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026"/>
        <w:gridCol w:w="1143"/>
        <w:gridCol w:w="2127"/>
        <w:gridCol w:w="635"/>
        <w:gridCol w:w="2136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Fusha: Matematikë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Lënda: Matematikë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hkalla: IV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Klasa: IX</w:t>
            </w:r>
          </w:p>
        </w:tc>
      </w:tr>
      <w:tr>
        <w:trPr>
          <w:trHeight w:val="1265" w:hRule="atLeast"/>
        </w:trPr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Tema mësimore: </w:t>
            </w:r>
            <w:r>
              <w:rPr>
                <w:rFonts w:cs="Times New Roman" w:ascii="Times New Roman" w:hAnsi="Times New Roman"/>
                <w:lang w:val="sq-AL"/>
              </w:rPr>
              <w:t>Taksat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ë mësojmë rreth taksave.</w:t>
            </w:r>
          </w:p>
        </w:tc>
      </w:tr>
      <w:tr>
        <w:trPr/>
        <w:tc>
          <w:tcPr>
            <w:tcW w:w="6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Nxënësi/ja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kupton se çfarë janë taksat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zgjidh situata problemore me taksat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Fjalët kyçe:  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ak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Burimet:</w:t>
            </w:r>
            <w:r>
              <w:rPr>
                <w:rFonts w:cs="Times New Roman" w:ascii="Times New Roman" w:hAnsi="Times New Roman"/>
                <w:lang w:val="sq-AL"/>
              </w:rPr>
              <w:t xml:space="preserve"> Libri i nxënësit, fletorja e punës 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Lidhja me fushat e tjera ose me temat ndërkurrikular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q-AL"/>
              </w:rPr>
              <w:t>Lidhja me gjuhën dhe komunikimin, artet, sportet, teknologjinë, shoqërinë dhe mjedisin.</w:t>
            </w:r>
          </w:p>
        </w:tc>
      </w:tr>
      <w:tr>
        <w:trPr/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Metodologjia, teknikat e përdorura, veprimtaritë e nxënësve</w:t>
            </w:r>
          </w:p>
        </w:tc>
      </w:tr>
      <w:tr>
        <w:trPr>
          <w:trHeight w:val="260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1569085</wp:posOffset>
                      </wp:positionV>
                      <wp:extent cx="3343275" cy="7124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43320" cy="712440"/>
                                <a:chOff x="0" y="0"/>
                                <a:chExt cx="3343320" cy="712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36440" y="172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60080" y="403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97080" y="350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758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712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343320" y="587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5.65pt;margin-top:123.55pt;width:263.25pt;height:56.1pt" coordorigin="2113,2471" coordsize="5265,1122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328;top:274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55;top:310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573;top:302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957;top:24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3;top:359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378;top:339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sq-AL"/>
              </w:rPr>
              <w:t>Organizimi i orës së mës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arashikimi i të nxënit: Përmbledhje e strukturu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Nxënësit njihen me temën mësimore dhe rezultatet e të nxënit për këtë temë. Më pas, mësuesi/ja i fton nxënësit të mendojnë rreth fjalës “Taksa”. Ata orientohen të shkruajnë në fletore çdo gjë që i vjen në mendje kur mendojnë për taksat. Nxënësit lihen për të punuar në mënyrë individuale për disa minuta, më pas mblidhen idetë e tyre, të cilat shënohen në mënyrë të strukturuar në tabelë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Taks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696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ab/>
              <w:t>rroga</w:t>
            </w:r>
          </w:p>
          <w:p>
            <w:pPr>
              <w:pStyle w:val="Normal"/>
              <w:tabs>
                <w:tab w:val="clear" w:pos="720"/>
                <w:tab w:val="left" w:pos="17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ab/>
              <w:t>mall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745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ab/>
              <w:t>TVS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xënësit udhëzohen të lexojnë pjesën hyrëse në librin e nxënësit. Shihet nëse ka ndonjë njohuri e cila nuk është përfshirë në përmbledhjen e më bërë nga nxënësit dhe shtohet aty. Nxënësit punojnë ushtrimin 1-3 te rubrika 16I. Ushtrimet diskutohen me të gjithë klasë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dërtimi i njohurive të reja: Kërkim hulumtim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Më pas nxënësit udhëzohen të vëzhgojnë shembullin 9 dhe pjesën që bëhet fjalë për tatimin mbi të ardhurat. Diskutohet shembulli me të gjithë klasën. Gjatë diskutimit shtrohen pyetjet: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Çfarë kuptoni me të ardhura bruto?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Çfarë kuptoni me të ardhura neto?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Çfarë është tatimi mbi të ardhurat?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Nxënësit punojnë në dyshe me shokun ose shoqen pranë ushtrimet 1-3 te rubrika 16J. Më pas ushtrimet diskutohen me të gjithë klasën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ërforcimi: Puno në dyshe, mendo, diskut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xënësit punojnë në dyshe ushtrimet 4-6 në librin e nxënësit. Fillimisht nxënësit punojnë në mënyrë individuale dhe më pas diskutojnë në dyshe me shokun ose shoqen që kanë pranë për përfundimet e arritura. Në fund aktivizohen disa dyshe për të paraqitur zgjidhjet e tyre në tabelë.</w:t>
            </w:r>
          </w:p>
        </w:tc>
      </w:tr>
      <w:tr>
        <w:trPr>
          <w:trHeight w:val="197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 xml:space="preserve">Vlerësimi: </w:t>
            </w: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Gjatë kësaj ore mësimi, nxënësit do të vlerësohen për zgjidhjet problemore me taksat dhe llojet e tyre.</w:t>
            </w:r>
          </w:p>
        </w:tc>
      </w:tr>
      <w:tr>
        <w:trPr>
          <w:trHeight w:val="557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Detyrat e dhëna për punë të pavarur. </w:t>
            </w:r>
            <w:r>
              <w:rPr>
                <w:rFonts w:cs="Times New Roman" w:ascii="Times New Roman" w:hAnsi="Times New Roman"/>
                <w:lang w:val="sq-AL"/>
              </w:rPr>
              <w:t>Për t’u punuar në shtëpi jepet pjesa përkatëse në fletoren e punës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default"/>
  </w:font>
  <w:font w:name="GillSansMT">
    <w:altName w:val="Gill Sans MT"/>
    <w:charset w:val="00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lang w:val="en-US" w:bidi="ar-SA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9:17:00Z</dcterms:created>
  <dc:creator>Riku</dc:creator>
  <dc:description/>
  <cp:keywords/>
  <dc:language>en-US</dc:language>
  <cp:lastModifiedBy>Arlon Liko</cp:lastModifiedBy>
  <cp:lastPrinted>2015-08-31T11:20:00Z</cp:lastPrinted>
  <dcterms:modified xsi:type="dcterms:W3CDTF">2018-05-15T12:37:00Z</dcterms:modified>
  <cp:revision>36</cp:revision>
  <dc:subject/>
  <dc:title/>
</cp:coreProperties>
</file>